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FF"/>
          <w:sz w:val="20"/>
        </w:rPr>
        <w:t>===================================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FF"/>
          <w:sz w:val="20"/>
        </w:rPr>
        <w:t>GTA San Andreas 100% Complete Save File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FF"/>
          <w:sz w:val="20"/>
        </w:rPr>
        <w:t xml:space="preserve"> </w:t>
      </w:r>
      <w:r>
        <w:rPr>
          <w:rFonts w:ascii="Arial" w:hAnsi="Arial"/>
          <w:b/>
          <w:color w:val="0000FF"/>
          <w:sz w:val="20"/>
        </w:rPr>
        <w:t>===================================</w:t>
      </w:r>
    </w:p>
    <w:p>
      <w:pPr>
        <w:pStyle w:val="Normal"/>
        <w:bidi w:val="0"/>
        <w:jc w:val="righ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righ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>Thanks for downloading GTA Don's 100% Complete San Andreas Save File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</w:rPr>
      </w:pPr>
      <w:r>
        <w:rPr>
          <w:rFonts w:ascii="Arial" w:hAnsi="Arial"/>
          <w:b w:val="false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FF0000"/>
          <w:sz w:val="20"/>
        </w:rPr>
        <w:t>Criminal rating: Hoo-rider (10712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FF0000"/>
          <w:sz w:val="20"/>
        </w:rPr>
      </w:pPr>
      <w:r>
        <w:rPr>
          <w:rFonts w:ascii="Arial" w:hAnsi="Arial"/>
          <w:b w:val="false"/>
          <w:color w:val="FF0000"/>
          <w:sz w:val="20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color w:val="008000"/>
          <w:sz w:val="20"/>
        </w:rPr>
        <w:t>This save file is 100% complete, CJ is saved at the Clown's Pocket Hotel Suite, he is wearing a black jacket, black pants, black shoes from Victim and a gold chain from Zip, a watch from Zip as well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color w:val="008000"/>
          <w:sz w:val="20"/>
        </w:rPr>
        <w:t>The current number of girlfriend's is 5, Denise is dead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color w:val="008000"/>
          <w:sz w:val="20"/>
        </w:rPr>
        <w:t>CJ is at Hitman level with all weapons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color w:val="008000"/>
          <w:sz w:val="20"/>
        </w:rPr>
        <w:t>I have only cheated 19 times.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color w:val="0000FF"/>
          <w:sz w:val="20"/>
        </w:rPr>
        <w:t>He has quite a lot of money as we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</w:rPr>
      </w:pPr>
      <w:r>
        <w:rPr>
          <w:rFonts w:ascii="Arial" w:hAnsi="Arial"/>
          <w:b w:val="false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>I have also included the stats.html to prove to you that I am not lying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</w:rPr>
      </w:pPr>
      <w:r>
        <w:rPr>
          <w:rFonts w:ascii="Arial" w:hAnsi="Arial"/>
          <w:b w:val="false"/>
          <w:color w:val="0000FF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</w:rPr>
      </w:pPr>
      <w:r>
        <w:rPr>
          <w:rFonts w:ascii="Arial" w:hAnsi="Arial"/>
          <w:b w:val="false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>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</w:rPr>
        <w:t>INSTALLATION: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FF"/>
          <w:sz w:val="20"/>
        </w:rPr>
      </w:pPr>
      <w:r>
        <w:rPr>
          <w:rFonts w:ascii="Arial" w:hAnsi="Arial"/>
          <w:b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</w:rPr>
        <w:t>Once you have downloaded the .zip, extract the gtasasf1.b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</w:rPr>
        <w:t>to My Documents &gt; GTA San Andreas User Files.</w:t>
      </w:r>
      <w:r>
        <w:rPr>
          <w:rFonts w:ascii="Arial" w:hAnsi="Arial"/>
          <w:b w:val="false"/>
          <w:color w:val="0000FF"/>
          <w:sz w:val="20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</w:rPr>
      </w:pPr>
      <w:r>
        <w:rPr>
          <w:rFonts w:ascii="Arial" w:hAnsi="Arial"/>
          <w:b w:val="false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>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 xml:space="preserve">Author: </w:t>
      </w:r>
      <w:r>
        <w:rPr>
          <w:rFonts w:ascii="Arial" w:hAnsi="Arial"/>
          <w:b w:val="false"/>
          <w:color w:val="000000"/>
          <w:sz w:val="20"/>
        </w:rPr>
        <w:t>GTA Don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 xml:space="preserve">Email: </w:t>
      </w:r>
      <w:r>
        <w:rPr>
          <w:rFonts w:ascii="Arial" w:hAnsi="Arial"/>
          <w:b w:val="false"/>
          <w:color w:val="000000"/>
          <w:sz w:val="20"/>
        </w:rPr>
        <w:t>gtadon@hotmail.co.uk</w:t>
      </w:r>
    </w:p>
    <w:p>
      <w:pPr>
        <w:pStyle w:val="Normal"/>
        <w:bidi w:val="0"/>
        <w:jc w:val="left"/>
        <w:rPr>
          <w:rFonts w:ascii="Arial" w:hAnsi="Arial"/>
          <w:b/>
          <w:b/>
          <w:color w:val="FF0000"/>
          <w:sz w:val="20"/>
        </w:rPr>
      </w:pPr>
      <w:r>
        <w:rPr>
          <w:rFonts w:ascii="Arial" w:hAnsi="Arial"/>
          <w:b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If you have any problems, please do not hesitate to e-mail me or PM m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at The GTA Place Forums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NOTE: This save file is only for V1 of the game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You are not allowed to redistribute this save game without my permission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if you rip it and claim it as your own, I will tell the Admin. I will not be held liabl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if this damages your PC in any way whatsoever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© 2008 GTA D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