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scurus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in bisher erster Skin überhaup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r allem für alle Gothic bzw. Dark Freaks da draussen ;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r Skin darf nur auf GtaDaily und GtaReactor angeboten werden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© Nort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