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00"/>
          <w:sz w:val="36"/>
        </w:rPr>
        <w:t>III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MOD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GPS-Radar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1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10.07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ie gesammte Karte im Radar wurde detalierter und farbiger gestaltet (Farblich nach deutscher DIN-Norm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Zusätlich wurden Öffentliche, Behördliche, Missionsbedingte Gebäude/Orte markie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as Radar selber hat in kleines Facelifting bekommen (Feiner und obligatorisches GPS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ie Karte ist in verschiedenen Versionen zum Ausdrucken separat beigefüg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1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ie Texturen der Karte und des Radarkreises sind im Spiel jetzt noch schärf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Ein kleines Programm zum einbinden der Texturen (Installation2) liegt diesem Archiv jetzt bei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Keine bekann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1: (Bequem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1: Folgende Datein in den Haupt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 kopiere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_installation.bat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1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ab/>
        <w:t>Radar2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_Patcher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_installation.bat.b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führen (Doppelklick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3: Fertig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- </w:t>
      </w:r>
      <w:r>
        <w:rPr>
          <w:rFonts w:ascii="Arial" w:hAnsi="Arial"/>
          <w:b/>
          <w:i w:val="false"/>
          <w:color w:val="FF0000"/>
          <w:sz w:val="20"/>
          <w:u w:val="none"/>
        </w:rPr>
        <w:t>ACHTUNG: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Sollte der TXD-Patcher bei Euch nicht funktionieren, so geht zur "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Installation 2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über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ab/>
        <w:t>Es kann passieren das die txd.img datei von Graka zu Graka in der Grösse varieiert. Und die 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ab/>
        <w:t>auf meinem Rechner erstellt wurde, bei dem die besagte Datei 98.215.936 Bytes gross is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/>
          <w:color w:val="000000"/>
          <w:sz w:val="20"/>
          <w:u w:val="none"/>
        </w:rPr>
        <w:t>weicht die Grösse der txd.img bei Euch von meiner ab, funktioniert der txd-patcher vermutlich nicht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2: (Komplizierte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1: Kopiert das Program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Tool.exe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in d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-Ordner, und startet diesen anschliesse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2: Als erstes klickt im Menu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ools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und dan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Options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ort sollten folgene Einträge mit einem Häkchen markiert sei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e Dictionari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GTA3 Image Archives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3: Das Options-Fenster wieder schlie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4: klickt nun im Menu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Fil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und dan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Open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und sucht Euch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.img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im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-Ordn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heraus, und öffnet diese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5: nun scrollt Ihr im linken Fenster bis zu den Einträg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00.tx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und klickt diesen an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6: jetzt geht Ihr im Menu oben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ommands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und dan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-&gt;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7: Hier wählt Ihr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00.bmp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aus diesem Archiv i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en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-Ordner heraus und öffnet diese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8: Die Vorgänge 5-7 wiederholt Ihr mit ALL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XX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tx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und fügt auf diese Weise die jeweilige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XX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bmp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ei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9: Damit ist die Installation der KARTE abgeschlo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0: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Nun geht wieder im Menu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Fil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und dan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Open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und sucht Euch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hud.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-Ordner heraus, und öffnet diese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11: Sucht nun im RECHTEN Fenster den Eintrag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disc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herraus und klickt diesen a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-12: Nun wieder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ommands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und dan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-&gt;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3: Sucht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disc.bmp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 diesem Archiv i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en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-Ordner heraus, und öffnet diese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-14: Jetzt ein weiteres mal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ommands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und dann allerdings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-&gt; "</w:t>
      </w:r>
      <w:r>
        <w:rPr>
          <w:rFonts w:ascii="Arial" w:hAnsi="Arial"/>
          <w:b/>
          <w:i w:val="false"/>
          <w:color w:val="0000FF"/>
          <w:sz w:val="20"/>
          <w:u w:val="single"/>
        </w:rPr>
        <w:t>Alpha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5: Hier öffnet Ihr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disc_alpha.bmp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 dem selben Ordner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6: Nun ist auch das "neue" Radar eingefüg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7: Beendet/schliest nun das Programm. Und freut euch über ein farbenfrohes und detailiertes Radar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 soweit das Archiv nicht veränder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ie Karten durfen NUR für Private zwecke veränder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ine Verbreitung der veränderten Karten ist nur Auschnitsweis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und unter Angabe meines Namens als Autor der Karte erlaub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ie Karten dürfen komplett nur unverändert und unter Angab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meines Namens als Autor der Karte verbreite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(Macht vorher ein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