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MOD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GPS-Radar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1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e</w:t>
        <w:tab/>
        <w:t>: 10.07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Changes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The Map in radar has more details and colors (Colors are in german DIN-Norm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Public, authority and most mission-buildings and places are marked on the map. (purpl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Radar is a little bit facelifted, with GPS-word in i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Including the Maps in different versions/sizes to print ou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Changes v 1.1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The textures from map and radarcircle in the game are now very sharp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 little programm to import the textures, including in this archiv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Known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o bugs know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1: (simpl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1: Copy folowing files in the fold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from GTA III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_installation.ba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1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ab/>
        <w:t>Radar2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Now execute the file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_installation.b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(doubleklick on it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Ready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- </w:t>
      </w:r>
      <w:r>
        <w:rPr>
          <w:rFonts w:ascii="Arial" w:hAnsi="Arial"/>
          <w:b/>
          <w:i w:val="false"/>
          <w:color w:val="FF0000"/>
          <w:sz w:val="20"/>
          <w:u w:val="none"/>
        </w:rPr>
        <w:t>ATTENTION: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Should the TXD-Patcher not work, so use the "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Installation 2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ab/>
        <w:t>Its possible the txd.img has different sizes at some graphic-cards. But the MOD is created an a comput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ab/>
        <w:t>wehre the filesize from the txd.img is exact 98.215.936 Bytes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/>
          <w:color w:val="000000"/>
          <w:sz w:val="20"/>
          <w:u w:val="none"/>
        </w:rPr>
        <w:t>If you have an other size from this file: The TXD-Patcher dosn´t work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 2: (komplex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1: Copy the programm "</w:t>
      </w:r>
      <w:r>
        <w:rPr>
          <w:rFonts w:ascii="Arial" w:hAnsi="Arial"/>
          <w:b/>
          <w:i w:val="false"/>
          <w:color w:val="0000FF"/>
          <w:sz w:val="20"/>
          <w:u w:val="none"/>
        </w:rPr>
        <w:t>TXDTool.exe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in your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folder and run i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irst you klick in the menu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ools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und th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Options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there should be marked the following option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 Dictionari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  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GTA3 Image Archives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3: Close the options-window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4: Klick in the menu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Fil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then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Open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nd search for the file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.img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in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folder, and open i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5: Now scroll in the left window to the entry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00.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and klick on it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6: Now go in the menu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ommand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then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-&gt;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7: here you open the file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00.bmp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from this archiv i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n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folde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8: The prozedures 5-7 you must replay with all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XX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tx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and load at the same way the oth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XX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bmp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9: the installation of the map is now finishe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0: Now go in the menu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Fil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then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Open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twice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, and open the file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hud.txd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" in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-folde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1: Search in the RIGHT window for the entry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nd klick on it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2: Now go in the menu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ommand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then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-&gt;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3: Open the file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.bmp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from this archiv i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exturen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-folde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4: One more klick in the menu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ommands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 but then o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Impor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-&gt; "</w:t>
      </w:r>
      <w:r>
        <w:rPr>
          <w:rFonts w:ascii="Arial" w:hAnsi="Arial"/>
          <w:b/>
          <w:i w:val="false"/>
          <w:color w:val="0000FF"/>
          <w:sz w:val="20"/>
          <w:u w:val="single"/>
        </w:rPr>
        <w:t>Alpha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5: Here you open the file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radardisc_alpha.bmp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from the same folder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6: the Radar is now importe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17: You can now close the programm and run the Game!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Disclam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This archiv can free offer to be download on other internetsites, if the archiv NOT change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 use in other MODs are allowed, when my name as author mentione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The maps are only to be change to private usings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The use of this archiv and the following handling with this, happens on own risk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I don´t take any confinement for possible damage or errors, with the use of my files or this instructions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(MAKE a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rry for this bad englich, but im a german guy with modest english knowledge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eeting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