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2"/>
        </w:rPr>
        <w:t>README ENGLISH: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2"/>
        </w:rPr>
      </w:pPr>
      <w:r>
        <w:rPr>
          <w:rFonts w:ascii="Arial" w:hAnsi="Arial"/>
          <w:b w:val="false"/>
          <w:sz w:val="22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2"/>
        </w:rPr>
        <w:t>FBI helicopter by JVT v.3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2"/>
        </w:rPr>
      </w:pPr>
      <w:r>
        <w:rPr>
          <w:rFonts w:ascii="Arial" w:hAnsi="Arial"/>
          <w:b w:val="false"/>
          <w:sz w:val="22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2"/>
        </w:rPr>
        <w:t xml:space="preserve">only exlusivne for </w:t>
      </w:r>
      <w:r>
        <w:rPr>
          <w:rFonts w:ascii="Arial" w:hAnsi="Arial"/>
          <w:b w:val="false"/>
          <w:sz w:val="22"/>
          <w:u w:val="single"/>
        </w:rPr>
        <w:t>www.gta-action.com, vicecity.bonusweb.cz, vicecity.scorpions.cz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2"/>
          <w:u w:val="none"/>
        </w:rPr>
        <w:t>New: On helicopter changed couple detail and largely at last change and helicopter "chooper", which after you come along achievement 3 asterisk why-givenness!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2"/>
          <w:u w:val="none"/>
        </w:rPr>
        <w:t>readme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2"/>
          <w:u w:val="none"/>
        </w:rPr>
        <w:t xml:space="preserve">open data/carcols.data like txt,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2"/>
          <w:u w:val="none"/>
        </w:rPr>
        <w:t>and on Polmav give colours black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2"/>
          <w:u w:val="none"/>
        </w:rPr>
        <w:t>re-write on "polmav, 0,1"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2"/>
          <w:u w:val="none"/>
        </w:rPr>
        <w:t>now files "chopper.dff, chopper.txd, polmav.dff, polmav.txd" replaced to the mock-up/gta3.img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2"/>
          <w:u w:val="none"/>
        </w:rPr>
        <w:t>This helicopter mustn't it be miles away state beyond on 3 pages for that is this set exklusivni, this set wa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2"/>
          <w:u w:val="none"/>
        </w:rPr>
        <w:t>made specially for mod "ideal city"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2"/>
          <w:u w:val="none"/>
        </w:rPr>
        <w:t>README DEUTSCH: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2"/>
          <w:u w:val="none"/>
        </w:rPr>
        <w:t xml:space="preserve"> </w:t>
      </w:r>
      <w:r>
        <w:rPr>
          <w:rFonts w:ascii="Arial" w:hAnsi="Arial"/>
          <w:b w:val="false"/>
          <w:sz w:val="22"/>
          <w:u w:val="none"/>
        </w:rPr>
        <w:t>FBI Hubschrauber by JVT v.3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2"/>
          <w:u w:val="none"/>
        </w:rPr>
        <w:t xml:space="preserve">nur exlusivne für </w:t>
      </w:r>
      <w:r>
        <w:rPr>
          <w:rFonts w:ascii="Arial" w:hAnsi="Arial"/>
          <w:b w:val="false"/>
          <w:sz w:val="22"/>
          <w:u w:val="single"/>
        </w:rPr>
        <w:t>www.gta-action.com, vicecity.bonusweb.cz, vicecity.scorpions.cz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2"/>
          <w:u w:val="none"/>
        </w:rPr>
        <w:t>Neue: An Hubschrauber dahin geändert Paar Detail und hauptsächlich schließlich Änderung und Hubschrauber "chooper", welche nach ihren geht nach erzielen 3 Sternchen hledanost!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2"/>
          <w:u w:val="none"/>
        </w:rPr>
        <w:t>readme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2"/>
          <w:u w:val="none"/>
        </w:rPr>
        <w:t xml:space="preserve">öffne Daten/carcols.Daten wie txt,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2"/>
          <w:u w:val="none"/>
        </w:rPr>
        <w:t>und an Polmav gib die Farbe schwarz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2"/>
          <w:u w:val="none"/>
        </w:rPr>
        <w:t>umschreiben an "polmav, 0,1"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2"/>
          <w:u w:val="none"/>
        </w:rPr>
        <w:t>jetzt Kollektionen "chopper.dff, chopper.txd, polmav.dff, polmav.txd" machte gut nach Modell/gta3.img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2"/>
          <w:u w:val="none"/>
        </w:rPr>
        <w:t>Dies Hubschrauber darf nicht sein woanders gebracht ehe an 3 Seiten derentwillen ist dieser Komplex exklusivni, dieser Komplex wa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2"/>
          <w:u w:val="none"/>
        </w:rPr>
        <w:t>angefertigt speziell für Mode "ideal city"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2"/>
          <w:u w:val="none"/>
        </w:rPr>
        <w:t>README česky: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2"/>
          <w:u w:val="none"/>
        </w:rPr>
        <w:t>FBI helikoptéra by JVT v.3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2"/>
          <w:u w:val="none"/>
        </w:rPr>
        <w:t xml:space="preserve">pouze exlusivně pro </w:t>
      </w:r>
      <w:r>
        <w:rPr>
          <w:rFonts w:ascii="Arial" w:hAnsi="Arial"/>
          <w:b w:val="false"/>
          <w:sz w:val="22"/>
          <w:u w:val="single"/>
        </w:rPr>
        <w:t>www.gta-action.com, vicecity.bonusweb.cz, vicecity.scorpions.cz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2"/>
          <w:u w:val="none"/>
        </w:rPr>
        <w:t>Nové: Na helikoptéře změněno pár detailů a hlavně konečně změna i helikoptéry "chooper", která po vás jde po dosažení 3 hvězdiček hledanost!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2"/>
          <w:u w:val="none"/>
        </w:rPr>
        <w:t>readme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2"/>
          <w:u w:val="none"/>
        </w:rPr>
        <w:t xml:space="preserve">otevři data/carcols.dat jako txt,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2"/>
          <w:u w:val="none"/>
        </w:rPr>
        <w:t>a na Polmav dej barvu černou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2"/>
          <w:u w:val="none"/>
        </w:rPr>
        <w:t>přepiš na "polmav, 0,1"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2"/>
          <w:u w:val="none"/>
        </w:rPr>
        <w:t>nyní soubory "chopper.dff, chopper.txd, polmav.dff, polmav.txd" nahraj do models/gta3.img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2"/>
          <w:u w:val="none"/>
        </w:rPr>
        <w:t>Tato helikoptéra nesmí být jinde uvedena než na 3 stránkách pro které je tento soubor exklusivní, tento soubor byl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2"/>
          <w:u w:val="none"/>
        </w:rPr>
        <w:t>vyroben speciálně pro mod "ideal city"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2"/>
          <w:u w:val="none"/>
        </w:rPr>
        <w:t>jvt@centrum.cz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